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3113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II-B.Tech.,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right="120" w:firstLine="720"/>
        <w:rPr/>
      </w:pPr>
      <w:r>
        <w:rPr>
          <w:b/>
        </w:rPr>
        <w:t xml:space="preserve">        </w:t>
      </w:r>
      <w:r>
        <w:rPr>
          <w:b/>
        </w:rPr>
        <w:t>PROCESS CONTROL</w:t>
        <w:tab/>
        <w:tab/>
        <w:t xml:space="preserve"> </w:t>
        <w:tab/>
        <w:t xml:space="preserve"> </w:t>
      </w:r>
    </w:p>
    <w:p>
      <w:pPr>
        <w:pStyle w:val="Normal"/>
        <w:ind w:left="720" w:right="29" w:hanging="720"/>
        <w:rPr/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  <w:tab/>
        <w:t xml:space="preserve"> (Electronics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ind w:left="720" w:hanging="720"/>
        <w:rPr/>
      </w:pPr>
      <w:r>
        <w:rPr/>
        <w:t>1.a)</w:t>
        <w:tab/>
        <w:t xml:space="preserve">What is meant by batch process and self regulation?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interaction in a process, derive the transfer function for the liquid level process shown below .</w:t>
      </w:r>
    </w:p>
    <w:p>
      <w:pPr>
        <w:pStyle w:val="Normal"/>
        <w:ind w:left="720" w:hanging="720"/>
        <w:rPr/>
      </w:pPr>
      <w:r>
        <w:rPr/>
        <w:tab/>
      </w:r>
      <w:r>
        <w:rPr/>
        <w:drawing>
          <wp:inline distT="0" distB="0" distL="0" distR="0">
            <wp:extent cx="5241290" cy="2040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2.a)</w:t>
        <w:tab/>
        <w:t>Compare the Proportional controller, Proportional-integral controller and Proportional-Integral-derivative controller in terms of  its performanc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Ziegler-Nichols method of conhotter tun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ith a suitable example derive the step response of a first order and second order instrument and define the various terms related to i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in detail about hydraulic, pneumatic and electronic proportional controll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Can feedforward controller be used alone. Justify your answ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mpare  feedforward and feedback control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Comment on the tuning of cascade controll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a neat figure of pneumatic actuator with positioner and explain. List its advantag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brief note on combustion contr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short notes on :</w:t>
      </w:r>
    </w:p>
    <w:p>
      <w:pPr>
        <w:pStyle w:val="Normal"/>
        <w:ind w:left="720" w:hanging="720"/>
        <w:rPr/>
      </w:pPr>
      <w:r>
        <w:rPr/>
        <w:tab/>
        <w:t>(a)</w:t>
        <w:tab/>
        <w:t>Drum level control</w:t>
      </w:r>
    </w:p>
    <w:p>
      <w:pPr>
        <w:pStyle w:val="Normal"/>
        <w:ind w:left="720" w:hanging="720"/>
        <w:rPr/>
      </w:pPr>
      <w:r>
        <w:rPr/>
        <w:tab/>
        <w:t>(b)</w:t>
        <w:tab/>
        <w:t>Drum pressure contr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raw a neat figure of distillation column with its major control loops and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3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7708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jc w:val="center"/>
        <w:rPr/>
      </w:pPr>
      <w:r>
        <w:rPr>
          <w:b/>
        </w:rPr>
        <w:t>III-B.Tech.,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ind w:left="720" w:right="29" w:hanging="720"/>
        <w:jc w:val="center"/>
        <w:rPr>
          <w:b/>
          <w:b/>
        </w:rPr>
      </w:pPr>
      <w:r>
        <w:rPr>
          <w:b/>
        </w:rPr>
        <w:t>(Electronics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liquid resistance and capacitance in case of turbulent and laminar flo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batch process and continuous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rive the transfer function of mercury-in-glass thermo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the liquid-level control system shown in figure. The tanks are                  non-interacting.  The following information is known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  The resistance on the tanks are linear.  These resistances were tested separately   </w:t>
      </w:r>
    </w:p>
    <w:p>
      <w:pPr>
        <w:pStyle w:val="Normal"/>
        <w:ind w:left="1260" w:hanging="0"/>
        <w:jc w:val="both"/>
        <w:rPr/>
      </w:pPr>
      <w:r>
        <w:rPr/>
        <w:t xml:space="preserve">and  it was found that the slope of the line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/>
        <w:t xml:space="preserve"> , where q is the steady state flow in cfm and h is the tank level.</w:t>
      </w:r>
    </w:p>
    <w:p>
      <w:pPr>
        <w:pStyle w:val="Normal"/>
        <w:ind w:left="720" w:hanging="720"/>
        <w:jc w:val="both"/>
        <w:rPr/>
      </w:pPr>
      <w:r>
        <w:rPr/>
        <w:tab/>
        <w:t>(b)    The cross sectional area of each tank is 2ft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(c)   The control value was tested separately and it was found that a change of 1 PSi   </w:t>
      </w:r>
    </w:p>
    <w:p>
      <w:pPr>
        <w:pStyle w:val="Normal"/>
        <w:ind w:left="720" w:hanging="0"/>
        <w:jc w:val="both"/>
        <w:rPr/>
      </w:pPr>
      <w:r>
        <w:rPr/>
        <w:t xml:space="preserve">         </w:t>
      </w:r>
      <w:r>
        <w:rPr/>
        <w:t>in pressure to  the value produced a change in flow of 0.1 cfm.</w:t>
      </w:r>
    </w:p>
    <w:p>
      <w:pPr>
        <w:pStyle w:val="Normal"/>
        <w:jc w:val="both"/>
        <w:rPr/>
      </w:pPr>
      <w:r>
        <w:rPr/>
        <w:tab/>
        <w:t>(d)    There is no dynamic lag in the valve or the measuring element.</w:t>
        <w:tab/>
        <w:tab/>
        <w:tab/>
        <w:tab/>
        <w:tab/>
        <w:tab/>
      </w:r>
      <w:r>
        <w:rPr/>
        <w:drawing>
          <wp:inline distT="0" distB="0" distL="0" distR="0">
            <wp:extent cx="4117340" cy="2415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720"/>
        <w:jc w:val="both"/>
        <w:rPr/>
      </w:pPr>
      <w:r>
        <w:rPr/>
        <w:t xml:space="preserve">i) </w:t>
        <w:tab/>
        <w:t>Draw the block diagram of this control system, and in each block give the transfer function, with numerical values of the parameters.</w:t>
      </w:r>
    </w:p>
    <w:p>
      <w:pPr>
        <w:pStyle w:val="Normal"/>
        <w:ind w:left="720" w:firstLine="720"/>
        <w:jc w:val="both"/>
        <w:rPr/>
      </w:pPr>
      <w:r>
        <w:rPr/>
        <w:t>ii)</w:t>
        <w:tab/>
        <w:t>Determine the controller gain K</w:t>
      </w:r>
      <w:r>
        <w:rPr>
          <w:vertAlign w:val="subscript"/>
        </w:rPr>
        <w:t xml:space="preserve">c </w:t>
      </w:r>
      <w:r>
        <w:rPr/>
        <w:t>for a critically damped response.</w:t>
      </w:r>
    </w:p>
    <w:p>
      <w:pPr>
        <w:pStyle w:val="Normal"/>
        <w:ind w:left="2160" w:hanging="720"/>
        <w:jc w:val="both"/>
        <w:rPr/>
      </w:pPr>
      <w:r>
        <w:rPr/>
        <w:t>iii)</w:t>
        <w:tab/>
        <w:t>If the tanks were connected that they were interacting, What is the value of K</w:t>
      </w:r>
      <w:r>
        <w:rPr>
          <w:vertAlign w:val="subscript"/>
        </w:rPr>
        <w:t>c</w:t>
      </w:r>
      <w:r>
        <w:rPr/>
        <w:t xml:space="preserve"> needed for critical damping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(Contd.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311304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Briefly explain the various methods of measuring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Given a system with transfer function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Find y(t) if x(t) is a unit step function.</w:t>
      </w:r>
    </w:p>
    <w:p>
      <w:pPr>
        <w:pStyle w:val="Normal"/>
        <w:rPr/>
      </w:pPr>
      <w:r>
        <w:rPr/>
        <w:t>5.</w:t>
        <w:tab/>
        <w:t>Explain feedforward and Ratio control with an appropriate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raw a simple schematic of heat exchanger and explain the control.  Explain how     bypassing the heat exchanger improves dynamic respon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terms chemical equilibrium and reaction rate in chemical reac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composition control and pressure control in distillation colum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List the various variables to be measured and controlled in a Nuclear power pla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3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9955</wp:posOffset>
                </wp:positionH>
                <wp:positionV relativeFrom="paragraph">
                  <wp:posOffset>109855</wp:posOffset>
                </wp:positionV>
                <wp:extent cx="7708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8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II-B.Tech.,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ind w:left="720" w:right="29" w:hanging="720"/>
        <w:jc w:val="center"/>
        <w:rPr>
          <w:b/>
          <w:b/>
        </w:rPr>
      </w:pPr>
      <w:r>
        <w:rPr>
          <w:b/>
        </w:rPr>
        <w:t>(Electronics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Define degrees of freedom and explain with an example.</w:t>
      </w:r>
    </w:p>
    <w:p>
      <w:pPr>
        <w:pStyle w:val="Normal"/>
        <w:ind w:left="720" w:hanging="540"/>
        <w:rPr/>
      </w:pPr>
      <w:r>
        <w:rPr/>
        <w:t>b)</w:t>
        <w:tab/>
        <w:t>Define offset, explain how it can be eliminated using proportionate controller and Integral controller.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c)</w:t>
        <w:tab/>
        <w:t>Can derivative controller be used alone?  Just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meant by turning of controlle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In a second order system, comment on the value of the damping provided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rite short note on automatic controller 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Briefly explain how an supply for pneumatic systems is arranged 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raw a neat figure of electro pneumatic actuator and exap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how a cascade controller as turne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meant by valve sizing, enumerate the procedure for the sam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A value with a C</w:t>
      </w:r>
      <w:r>
        <w:rPr>
          <w:vertAlign w:val="subscript"/>
        </w:rPr>
        <w:t xml:space="preserve">V </w:t>
      </w:r>
      <w:r>
        <w:rPr/>
        <w:t xml:space="preserve"> rating of 4.0 is used to throttle the flow of glycerine for which G=1.26. Determine the maximum flow through the value for a pressure drop of 100 PSi.  (G-specific gravity relative to water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How would you determine the type of process that would require a cascade control and the type that would require feedforward control ?  What are the basic differences between the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to decouple temperature from flow in heat transfer contr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raw required schematics and explain the control of fuel and air in combus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the significance of temperature in exothermic reactor and explain how it is controll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direct and indirect method of top product composition control in distillation colum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meant by internal and external reflux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3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II-B.Tech.,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firstLine="720"/>
        <w:rPr>
          <w:b/>
          <w:b/>
        </w:rPr>
      </w:pPr>
      <w:r>
        <w:rPr>
          <w:b/>
        </w:rPr>
        <w:tab/>
        <w:tab/>
        <w:t xml:space="preserve"> PROCESS CONTROL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 (Common to Electronics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Define the terms control variable, manipulated variable and load variable with  suitable examp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a regulatory system is different from a servo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are the three common different control actions used in process control system. How do they act 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Briefly explain the few pressure and flow measuring instruments.</w:t>
      </w:r>
    </w:p>
    <w:p>
      <w:pPr>
        <w:pStyle w:val="Normal"/>
        <w:ind w:left="720" w:hanging="720"/>
        <w:rPr/>
      </w:pPr>
      <w:r>
        <w:rPr/>
        <w:t xml:space="preserve">   </w:t>
      </w:r>
    </w:p>
    <w:p>
      <w:pPr>
        <w:pStyle w:val="Normal"/>
        <w:ind w:left="720" w:hanging="720"/>
        <w:rPr/>
      </w:pPr>
      <w:r>
        <w:rPr/>
        <w:t>3.</w:t>
        <w:tab/>
        <w:t xml:space="preserve">A step change of magnitude 4 is introduced into a system having the transfer function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Determine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</w:t>
      </w:r>
      <w:r>
        <w:rPr/>
        <w:t>Percent overshoot</w:t>
        <w:tab/>
        <w:t>(b)</w:t>
        <w:tab/>
        <w:t>Rise time</w:t>
        <w:tab/>
        <w:t>(c)</w:t>
        <w:tab/>
        <w:t>Maximum value of y(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</w:t>
      </w:r>
      <w:r>
        <w:rPr/>
        <w:t>Ultimate value of y (t)</w:t>
        <w:tab/>
        <w:tab/>
        <w:t>(e)</w:t>
        <w:tab/>
        <w:t>Period of oscill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a ratio control system ?  Discuss such a control system with a specific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a specific example, explain how feedforward controller improves the performance of a conventional feedback controll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Sketch a pneumatic spung type actuator with a positioner and explain 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The stroke length of a sprung motoris 7.5 cm and the diameter of the diaphragm is 25 cm , what should be the sprung constant ? For a specified hysterisis of 1%, what would be the thrust and frictional forces 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with diagrams the different commonly adopted techniques of boiler contro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the parameters to be controlled in a heat exchanger and chemical reac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parameters required to be controlled in Nuclear power plant ?  How are they controll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the control scheme used in a barometric condenser and in a fluid bed dry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2:53:00Z</dcterms:created>
  <dc:creator>pavan</dc:creator>
  <dc:description/>
  <dc:language>en-US</dc:language>
  <cp:lastModifiedBy>bhaskar</cp:lastModifiedBy>
  <dcterms:modified xsi:type="dcterms:W3CDTF">2003-10-18T21:42:00Z</dcterms:modified>
  <cp:revision>47</cp:revision>
  <dc:subject/>
  <dc:title/>
</cp:coreProperties>
</file>